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5924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9 мая 2014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176068889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47-245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6.6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9 мая 2014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65164656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47-245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утверждении отч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исполнении бюдж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ТО Железногорск</w:t>
      </w:r>
    </w:p>
    <w:p>
      <w:pPr>
        <w:pStyle w:val="TextBodyIndent"/>
        <w:ind w:hanging="0"/>
        <w:rPr/>
      </w:pPr>
      <w:r>
        <w:rPr>
          <w:szCs w:val="28"/>
        </w:rPr>
        <w:t>за 2013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1. Утвердить отчет об исполнении бюджета ЗАТО Железногорск за 2013 год по доходам в сумме 3 385 544 056,05 рублей, в том числе по межбюджетным трансфертам 2 452 122 990,66 рублей, по расходам в сумме 3 481 392 480,05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бюджета ЗАТО Железногорск с дефицитом в сумме 95 848 424,00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ледующие приложения к решению: № 1 «Исполнение источников внутреннего финансирования дефицита бюджета ЗАТО Железногорск за 2013 год», № 2 «</w:t>
      </w:r>
      <w:r>
        <w:rPr>
          <w:color w:val="000000"/>
          <w:sz w:val="28"/>
          <w:szCs w:val="28"/>
        </w:rPr>
        <w:t>Исполнение доходов бюджета ЗАТО Железногорск по кодам классификации доходов бюджетов за 2013 год», №</w:t>
      </w:r>
      <w:r>
        <w:rPr>
          <w:sz w:val="28"/>
          <w:szCs w:val="28"/>
        </w:rPr>
        <w:t xml:space="preserve"> 3 «</w:t>
      </w:r>
      <w:r>
        <w:rPr>
          <w:color w:val="000000"/>
          <w:sz w:val="28"/>
          <w:szCs w:val="28"/>
        </w:rPr>
        <w:t>Исполнение доходов бюджета ЗАТО Железногорск по кодам видов доходов, подвидов доходов, классификации операций сектора государственного управления, относящихся к доходам бюджета за 2013 год», № 4 «Исполнение расход</w:t>
      </w:r>
      <w:r>
        <w:rPr>
          <w:sz w:val="28"/>
          <w:szCs w:val="28"/>
        </w:rPr>
        <w:t xml:space="preserve">ов бюджета ЗАТО Железногорск по разделам и подразделам классификации расходов бюджетов Российской Федерации за 2013 год», № 5 «Исполнение расходов бюджета по ведомственной структуре расходов бюджета ЗАТО Железногорск за 2013 год», № 6 «Исполнение долгосрочных (муниципальных) целевых программ, подлежащих к финансированию из местного бюджета за 2013 год», № 7 «Исполнение перечня объектов капитального строительства и ремонта, финансируемых за счет средств федерального бюджета за 2013 год», № 8 «Исполнение перечня объектов капитального строительства и ремонта, финансируемых за счет средств местного бюджета за 2013 год, № 9 «Исполнение перечня объектов капитального строительства и ремонта, финансируемых за счет средств краевого бюджета за 2013 год». 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 возложить на председателя комиссии по бюджету, финансам и налогам А.И.Коновал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Глава ЗАТО г.Железногорск                                                    </w:t>
        <w:tab/>
        <w:tab/>
        <w:t xml:space="preserve">  В.В.Медведев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73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45:00Z</dcterms:created>
  <dc:creator>Sweta</dc:creator>
  <dc:description/>
  <cp:keywords/>
  <dc:language>en-US</dc:language>
  <cp:lastModifiedBy>Dokuchaeva</cp:lastModifiedBy>
  <cp:lastPrinted>2014-04-25T09:49:00Z</cp:lastPrinted>
  <dcterms:modified xsi:type="dcterms:W3CDTF">2014-05-30T03:29:00Z</dcterms:modified>
  <cp:revision>47</cp:revision>
  <dc:subject/>
  <dc:title> </dc:title>
</cp:coreProperties>
</file>